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938140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5718084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840991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8920735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