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473145169"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55935500"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