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0020291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898413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0256905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4043228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