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9301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5910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5553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