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004417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3158656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3152916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