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87690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22143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