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67505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8944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96531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78263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