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685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04886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9013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