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0755699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821548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