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 The low-level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ed in \secref{attvar} is not intended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mer. Instead, the typical Prolog programm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predicates and the various constraint solvers buil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CHR (\chapref{chr}) provide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constraint programming reduces the search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goals and joining goals based on domain knowledge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constraint reasoning over integer domains. Plain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icient means to deal with (integer) $X &gt; 0$ and $X &lt; 3$.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translate $X &gt; 0$ with uninstantiated X to \term{between}{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X} and a similar primitive for $X &lt; 3$. If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t has no choice but to generate and test over thi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space. Instead, a constraint system will \jargon{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ntiated goal to $X &gt; 0$. If, later, it find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it will execute the test. If it finds $X &lt; 3$ it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nowledge to infer that X is in 1..2 (see below). If it neve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value for \arg{X} it can be asked to \jargon{label} 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 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library(clpfd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generally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. There are some caveat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aints and cuts do not merge well.  A cut after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elayed prunes the search space befor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/1, retract/2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url[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people.cs.kuleuven.be/~tom.schrijvers/CHR/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. In the second clause, domain/2 first associates the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variable (Y) and then unifies X to this variabl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3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executed, reinstate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tributes and associates the combined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New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ommunicating attribute values must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 and its hook attribute_goals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maplist(call,\arg{Gs})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that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,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di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f whether or not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