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01427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24999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6929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73829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