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URRY_DE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x y. CURRY f x y =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