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ADDNEG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+ (-- y)) &lt; z = x &lt; (z +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