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7106584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74975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1783995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