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3925862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7567217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1272674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9148840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