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||) : ('a -&gt; 'b) -&gt;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lternative composition of two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1} and {p2} are two parsers, {p1 || p2} is a new parser that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the input using {p1}, and if that fails with exception {Nopa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{p2} instead. The output is whatever parse result was achiev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