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608539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862934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6275394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0425147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