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5026676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334845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